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11</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1-ші қабат, мемлекеттік сатып алу маманының кабинеті, сағат </w:t>
      </w:r>
      <w:r>
        <w:rPr>
          <w:rFonts w:eastAsia="Times New Roman" w:cs="Times New Roman" w:ascii="Times New Roman" w:hAnsi="Times New Roman"/>
          <w:b/>
          <w:sz w:val="24"/>
          <w:szCs w:val="24"/>
          <w:lang w:val="kk-KZ" w:eastAsia="ru-RU"/>
        </w:rPr>
        <w:t xml:space="preserve">13.00-ден, 07 қараша 2024 жылы 13.00-ге дейін, 14 қараша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14 қараша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Жанабаева С.А.,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991 07 44</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11</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1-й этаж, кабинет специалиста по государственным закупкам </w:t>
      </w:r>
      <w:r>
        <w:rPr>
          <w:rFonts w:cs="Times New Roman" w:ascii="Times New Roman" w:hAnsi="Times New Roman"/>
          <w:b/>
          <w:bCs/>
          <w:iCs/>
          <w:sz w:val="24"/>
          <w:szCs w:val="24"/>
          <w:lang w:val="ru-RU"/>
        </w:rPr>
        <w:t>с 13 часов 00 минут 7 ноября 2024 года до 13 часов 00 минут 14 ноябр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14 ноября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Жанабаева С.А., специалист по государственным закупкам, тел: +7 775 991 07 44; эл.адрес: </w:t>
      </w:r>
      <w:hyperlink r:id="rId3">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e_0181@mail.ru" TargetMode="External"/><Relationship Id="rId3" Type="http://schemas.openxmlformats.org/officeDocument/2006/relationships/hyperlink" Target="mailto:saule_018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11-07T07:05:00Z</dcterms:modified>
  <cp:revision>31</cp:revision>
  <dc:subject/>
  <dc:title/>
</cp:coreProperties>
</file>